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-10160</wp:posOffset>
            </wp:positionV>
            <wp:extent cx="8286750" cy="592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1230</wp:posOffset>
                </wp:positionH>
                <wp:positionV relativeFrom="paragraph">
                  <wp:posOffset>-201295</wp:posOffset>
                </wp:positionV>
                <wp:extent cx="2876550" cy="64770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0" cy="64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-15.85pt" to="301.35pt,49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-342900</wp:posOffset>
                </wp:positionV>
                <wp:extent cx="0" cy="57150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-27pt" to="111.75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735</wp:posOffset>
                </wp:positionH>
                <wp:positionV relativeFrom="paragraph">
                  <wp:posOffset>542290</wp:posOffset>
                </wp:positionV>
                <wp:extent cx="5648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42.7pt" to="717.75pt,42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7610</wp:posOffset>
                </wp:positionH>
                <wp:positionV relativeFrom="paragraph">
                  <wp:posOffset>546735</wp:posOffset>
                </wp:positionV>
                <wp:extent cx="2197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3.05pt" to="111.55pt,4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542290</wp:posOffset>
                </wp:positionV>
                <wp:extent cx="205930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7pt" to="274.75pt,4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0395</wp:posOffset>
                </wp:positionH>
                <wp:positionV relativeFrom="paragraph">
                  <wp:posOffset>4166870</wp:posOffset>
                </wp:positionV>
                <wp:extent cx="0" cy="10439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328.1pt" to="148.85pt,4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945</wp:posOffset>
                </wp:positionH>
                <wp:positionV relativeFrom="paragraph">
                  <wp:posOffset>4156075</wp:posOffset>
                </wp:positionV>
                <wp:extent cx="655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27.25pt" to="146.9pt,32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5205095</wp:posOffset>
                </wp:positionV>
                <wp:extent cx="6537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9.85pt" to="595.7pt,40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533400</wp:posOffset>
                </wp:positionV>
                <wp:extent cx="0" cy="467995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2pt" to="594pt,4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21:00Z</dcterms:created>
  <dc:creator>MaR</dc:creator>
  <dc:description/>
  <cp:keywords/>
  <dc:language>en-US</dc:language>
  <cp:lastModifiedBy>MaR</cp:lastModifiedBy>
  <dcterms:modified xsi:type="dcterms:W3CDTF">2007-12-13T12:06:00Z</dcterms:modified>
  <cp:revision>3</cp:revision>
  <dc:subject/>
  <dc:title> </dc:title>
</cp:coreProperties>
</file>